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82133944"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140533894"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